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SIGNAL PROCESSING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I262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Give the graphical representation of Unit Ramp respon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Define DTFT pai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Mention any 2 properties of Butterworth filt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List the merit of FIR filter.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>Give the bilinear transform equation between s plane and z pl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Mention the procedure for digitizing the transfer equation of an analog filt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Name any two special addressing modes in P-DSP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Mention the uses of ON-CHIP peripherals of P-DSPs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Give the names of the signal processing algorithms which make use of circular buffers in memo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Mention the ways in which information moves from memory block to memory block.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Give the definition for energy signal and check whether the signal x(n)=(1/3)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u(n) is an energy signal </w:t>
        <w:tab/>
        <w:t>or n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Compare rectangular and hamming windo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List the advantages and disadvantages of bilinear transformation.</w:t>
      </w:r>
    </w:p>
    <w:p>
      <w:pPr>
        <w:pStyle w:val="Normal"/>
        <w:jc w:val="both"/>
        <w:rPr/>
      </w:pPr>
      <w:r>
        <w:rPr>
          <w:sz w:val="22"/>
          <w:szCs w:val="22"/>
        </w:rPr>
        <w:t>14.</w:t>
        <w:tab/>
        <w:t>Write short notes on instruction pipelining of P-DSPs.</w:t>
      </w:r>
    </w:p>
    <w:p>
      <w:pPr>
        <w:pStyle w:val="Normal"/>
        <w:jc w:val="both"/>
        <w:rPr/>
      </w:pPr>
      <w:r>
        <w:rPr>
          <w:sz w:val="22"/>
          <w:szCs w:val="22"/>
        </w:rPr>
        <w:t>15.</w:t>
        <w:tab/>
        <w:t>Give brief notes on status and control registers of TMS320C5x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>Find the DFT of a sequence x(n)={1,2,1,4,4,3,2,1} using DIT algorith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Explain in detail about Radix 2 DIF FFT algorith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8.</w:t>
        <w:tab/>
        <w:t>Design a linear phase FIR filter of length 7 with cut off frequency 1 rad/sec using rectangular window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Explain the cascade function form structure for FIR filters implement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Explain the procedure of design of IIR digital filter using impulse invariance techniqu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1.</w:t>
        <w:tab/>
        <w:t xml:space="preserve">Design a low pass 1 rad/sec bandwidth Chebyshev filter with following characteristics:  </w:t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>a.</w:t>
        <w:tab/>
        <w:t xml:space="preserve">Acceptable pass band ripple of 2dB. </w:t>
        <w:tab/>
        <w:tab/>
      </w:r>
    </w:p>
    <w:p>
      <w:pPr>
        <w:pStyle w:val="Normal"/>
        <w:ind w:left="864" w:hanging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Stop band attenuation of 20 dB or greater beyond 1.3 rad/sec. </w:t>
      </w:r>
    </w:p>
    <w:p>
      <w:pPr>
        <w:pStyle w:val="Normal"/>
        <w:ind w:left="864" w:hanging="432"/>
        <w:jc w:val="both"/>
        <w:rPr/>
      </w:pPr>
      <w:r>
        <w:rPr>
          <w:sz w:val="22"/>
          <w:szCs w:val="22"/>
        </w:rPr>
        <w:t>c.</w:t>
        <w:tab/>
        <w:t xml:space="preserve">Cut off radian frequency of 1 rad/ sec. </w:t>
      </w:r>
    </w:p>
    <w:p>
      <w:pPr>
        <w:pStyle w:val="Normal"/>
        <w:ind w:left="864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2.</w:t>
        <w:tab/>
        <w:t>Write a detailed note on modified bus structures and memory access schemes in P-DSP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Explain in detail about special addressing modes in P-DSP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4. </w:t>
        <w:tab/>
        <w:t>With a neat diagram explain the architecture of TMS320C5x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 </w:t>
        <w:tab/>
        <w:t>Classify the instruction set of TMS320c5X with exampl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04:42:00Z</dcterms:modified>
  <cp:revision>142</cp:revision>
  <dc:subject/>
  <dc:title>Reg</dc:title>
</cp:coreProperties>
</file>